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70</w:t>
      </w:r>
    </w:p>
    <w:p>
      <w:pPr>
        <w:pStyle w:val="Normal"/>
        <w:rPr>
          <w:sz w:val="28"/>
          <w:szCs w:val="28"/>
        </w:rPr>
      </w:pPr>
      <w:r>
        <w:rPr>
          <w:sz w:val="28"/>
          <w:szCs w:val="28"/>
        </w:rPr>
      </w:r>
    </w:p>
    <w:p>
      <w:pPr>
        <w:pStyle w:val="Normal"/>
        <w:rPr/>
      </w:pPr>
      <w:r>
        <w:rPr>
          <w:sz w:val="28"/>
          <w:szCs w:val="28"/>
        </w:rPr>
        <w:t>My wife and I love to go to movie pre-screenings and one of the ways we get the screening tickets is to pick them up in person at announced locations.  You go there and pick up the tickets and then you get to see the movies ahead of time for free. There are times that the people at the location are very strict about giving just one ticket – good for two people – to each patron that stops by. That’s what they’re supposed to do.  Many times though, they’ll give you an extra ticket if you ask.  So, then you have two tickets for four people and then we can invite our friends.  Sometimes when they are strict, I just come back a second time. I try to talk to a different person to ask for the tickets so they wouldn’t remember me.  I think that’s pretty sneaky but I rationalize it that, “Hey, I need to invite other people.  These are free and I am here.  I am making the effort to secure the tickets.  I should be entitled to get as many tickets as I can.”  But it’s still something that I consider sneaky:  They’re saying, “Only one ticket, good for two people, per patron,” but, then, to be able to get some more, is sort of tricking them. I’ve gotten tickets from two or three different people giving them out.  I’ll try to go as far away as possible from the one who just gave me the ticket to get it.  Of course, my wife will do the same thing.  So, sometimes instead of just two, we end up getting up to six tickets, good for twelve people.  Then we invite as many people who can come to join us for the movie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7:51:00Z</dcterms:created>
  <dc:creator>Subject Account</dc:creator>
  <dc:description/>
  <cp:keywords/>
  <dc:language>en-US</dc:language>
  <cp:lastModifiedBy>Subject Account</cp:lastModifiedBy>
  <dcterms:modified xsi:type="dcterms:W3CDTF">2005-07-19T17:51:00Z</dcterms:modified>
  <cp:revision>1</cp:revision>
  <dc:subject/>
  <dc:title>Memory 5970</dc:title>
</cp:coreProperties>
</file>